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t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HS email,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 Those involved in sports also identify, show care and support of each other throughout the da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4006715346"/>
            <w:bookmarkStart w:id="1" w:name="__Fieldmark__49_4006715346"/>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4006715346"/>
            <w:bookmarkStart w:id="3" w:name="__Fieldmark__50_4006715346"/>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4006715346"/>
            <w:bookmarkStart w:id="5" w:name="__Fieldmark__51_4006715346"/>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4006715346"/>
            <w:bookmarkStart w:id="7" w:name="__Fieldmark__54_4006715346"/>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4006715346"/>
            <w:bookmarkStart w:id="9" w:name="__Fieldmark__55_4006715346"/>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4006715346"/>
            <w:bookmarkStart w:id="11" w:name="__Fieldmark__56_4006715346"/>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4006715346"/>
            <w:bookmarkStart w:id="13" w:name="__Fieldmark__59_4006715346"/>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4006715346"/>
            <w:bookmarkStart w:id="15" w:name="__Fieldmark__60_4006715346"/>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4006715346"/>
            <w:bookmarkStart w:id="17" w:name="__Fieldmark__61_4006715346"/>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4006715346"/>
            <w:bookmarkStart w:id="19" w:name="__Fieldmark__64_4006715346"/>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4006715346"/>
            <w:bookmarkStart w:id="21" w:name="__Fieldmark__65_4006715346"/>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4006715346"/>
            <w:bookmarkStart w:id="23" w:name="__Fieldmark__66_4006715346"/>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4006715346"/>
            <w:bookmarkStart w:id="25" w:name="__Fieldmark__69_4006715346"/>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4006715346"/>
            <w:bookmarkStart w:id="27" w:name="__Fieldmark__70_4006715346"/>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4006715346"/>
            <w:bookmarkStart w:id="29" w:name="__Fieldmark__71_4006715346"/>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4006715346"/>
            <w:bookmarkStart w:id="31" w:name="__Fieldmark__74_4006715346"/>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4006715346"/>
            <w:bookmarkStart w:id="33" w:name="__Fieldmark__75_4006715346"/>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4006715346"/>
            <w:bookmarkStart w:id="35" w:name="__Fieldmark__76_4006715346"/>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4006715346"/>
            <w:bookmarkStart w:id="37" w:name="__Fieldmark__79_4006715346"/>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4006715346"/>
            <w:bookmarkStart w:id="39" w:name="__Fieldmark__80_4006715346"/>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4006715346"/>
            <w:bookmarkStart w:id="41" w:name="__Fieldmark__81_4006715346"/>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4006715346"/>
            <w:bookmarkStart w:id="43" w:name="__Fieldmark__84_4006715346"/>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4006715346"/>
            <w:bookmarkStart w:id="45" w:name="__Fieldmark__85_4006715346"/>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4006715346"/>
            <w:bookmarkStart w:id="47" w:name="__Fieldmark__86_4006715346"/>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4006715346"/>
            <w:bookmarkStart w:id="49" w:name="__Fieldmark__89_4006715346"/>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4006715346"/>
            <w:bookmarkStart w:id="51" w:name="__Fieldmark__90_4006715346"/>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4006715346"/>
            <w:bookmarkStart w:id="53" w:name="__Fieldmark__91_4006715346"/>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4006715346"/>
            <w:bookmarkStart w:id="55" w:name="__Fieldmark__94_4006715346"/>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4006715346"/>
            <w:bookmarkStart w:id="57" w:name="__Fieldmark__95_4006715346"/>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4006715346"/>
            <w:bookmarkStart w:id="59" w:name="__Fieldmark__96_4006715346"/>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4006715346"/>
            <w:bookmarkStart w:id="61" w:name="__Fieldmark__99_4006715346"/>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4006715346"/>
            <w:bookmarkStart w:id="63" w:name="__Fieldmark__100_4006715346"/>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4006715346"/>
            <w:bookmarkStart w:id="65" w:name="__Fieldmark__101_4006715346"/>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4006715346"/>
            <w:bookmarkStart w:id="67" w:name="__Fieldmark__104_4006715346"/>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4006715346"/>
            <w:bookmarkStart w:id="69" w:name="__Fieldmark__105_4006715346"/>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4006715346"/>
            <w:bookmarkStart w:id="71" w:name="__Fieldmark__106_4006715346"/>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4006715346"/>
            <w:bookmarkStart w:id="73" w:name="__Fieldmark__109_4006715346"/>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4006715346"/>
            <w:bookmarkStart w:id="75" w:name="__Fieldmark__110_4006715346"/>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4006715346"/>
            <w:bookmarkStart w:id="77" w:name="__Fieldmark__111_4006715346"/>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4006715346"/>
            <w:bookmarkStart w:id="79" w:name="__Fieldmark__114_4006715346"/>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4006715346"/>
            <w:bookmarkStart w:id="81" w:name="__Fieldmark__115_4006715346"/>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4006715346"/>
            <w:bookmarkStart w:id="83" w:name="__Fieldmark__116_4006715346"/>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4006715346"/>
            <w:bookmarkStart w:id="85" w:name="__Fieldmark__119_4006715346"/>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4006715346"/>
            <w:bookmarkStart w:id="87" w:name="__Fieldmark__120_4006715346"/>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4006715346"/>
            <w:bookmarkStart w:id="89" w:name="__Fieldmark__121_4006715346"/>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4006715346"/>
            <w:bookmarkStart w:id="91" w:name="__Fieldmark__124_4006715346"/>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4006715346"/>
            <w:bookmarkStart w:id="93" w:name="__Fieldmark__125_4006715346"/>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4006715346"/>
            <w:bookmarkStart w:id="95" w:name="__Fieldmark__126_4006715346"/>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4006715346"/>
            <w:bookmarkStart w:id="97" w:name="__Fieldmark__129_4006715346"/>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4006715346"/>
            <w:bookmarkStart w:id="99" w:name="__Fieldmark__130_4006715346"/>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4006715346"/>
            <w:bookmarkStart w:id="101" w:name="__Fieldmark__131_4006715346"/>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4006715346"/>
            <w:bookmarkStart w:id="103" w:name="__Fieldmark__134_4006715346"/>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4006715346"/>
            <w:bookmarkStart w:id="105" w:name="__Fieldmark__135_4006715346"/>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4006715346"/>
            <w:bookmarkStart w:id="107" w:name="__Fieldmark__136_4006715346"/>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4006715346"/>
            <w:bookmarkStart w:id="109" w:name="__Fieldmark__139_4006715346"/>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4006715346"/>
            <w:bookmarkStart w:id="111" w:name="__Fieldmark__140_4006715346"/>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4006715346"/>
            <w:bookmarkStart w:id="113" w:name="__Fieldmark__141_4006715346"/>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4006715346"/>
            <w:bookmarkStart w:id="115" w:name="__Fieldmark__144_4006715346"/>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4006715346"/>
            <w:bookmarkStart w:id="117" w:name="__Fieldmark__145_4006715346"/>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4006715346"/>
            <w:bookmarkStart w:id="119" w:name="__Fieldmark__146_4006715346"/>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4006715346"/>
            <w:bookmarkStart w:id="121" w:name="__Fieldmark__149_4006715346"/>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4006715346"/>
            <w:bookmarkStart w:id="123" w:name="__Fieldmark__150_4006715346"/>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4006715346"/>
            <w:bookmarkStart w:id="125" w:name="__Fieldmark__151_4006715346"/>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4006715346"/>
            <w:bookmarkStart w:id="127" w:name="__Fieldmark__154_4006715346"/>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4006715346"/>
            <w:bookmarkStart w:id="129" w:name="__Fieldmark__155_4006715346"/>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4006715346"/>
            <w:bookmarkStart w:id="131" w:name="__Fieldmark__156_4006715346"/>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4006715346"/>
            <w:bookmarkStart w:id="133" w:name="__Fieldmark__159_4006715346"/>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4006715346"/>
            <w:bookmarkStart w:id="135" w:name="__Fieldmark__160_4006715346"/>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4006715346"/>
            <w:bookmarkStart w:id="137" w:name="__Fieldmark__162_4006715346"/>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4006715346"/>
            <w:bookmarkStart w:id="139" w:name="__Fieldmark__163_4006715346"/>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4006715346"/>
            <w:bookmarkStart w:id="141" w:name="__Fieldmark__164_4006715346"/>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4006715346"/>
            <w:bookmarkStart w:id="143" w:name="__Fieldmark__166_4006715346"/>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4006715346"/>
            <w:bookmarkStart w:id="145" w:name="__Fieldmark__167_4006715346"/>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4006715346"/>
            <w:bookmarkStart w:id="147" w:name="__Fieldmark__169_4006715346"/>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4006715346"/>
            <w:bookmarkStart w:id="149" w:name="__Fieldmark__170_4006715346"/>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4006715346"/>
            <w:bookmarkStart w:id="151" w:name="__Fieldmark__171_4006715346"/>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4006715346"/>
            <w:bookmarkStart w:id="153" w:name="__Fieldmark__173_4006715346"/>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4006715346"/>
            <w:bookmarkStart w:id="155" w:name="__Fieldmark__174_4006715346"/>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4006715346"/>
            <w:bookmarkStart w:id="157" w:name="__Fieldmark__176_4006715346"/>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4006715346"/>
            <w:bookmarkStart w:id="159" w:name="__Fieldmark__177_4006715346"/>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4006715346"/>
            <w:bookmarkStart w:id="161" w:name="__Fieldmark__178_4006715346"/>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4006715346"/>
            <w:bookmarkStart w:id="163" w:name="__Fieldmark__180_4006715346"/>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4006715346"/>
            <w:bookmarkStart w:id="165" w:name="__Fieldmark__181_4006715346"/>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4006715346"/>
            <w:bookmarkStart w:id="167" w:name="__Fieldmark__183_4006715346"/>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4006715346"/>
            <w:bookmarkStart w:id="169" w:name="__Fieldmark__184_4006715346"/>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4006715346"/>
            <w:bookmarkStart w:id="171" w:name="__Fieldmark__185_4006715346"/>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4006715346"/>
            <w:bookmarkStart w:id="173" w:name="__Fieldmark__187_4006715346"/>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4006715346"/>
            <w:bookmarkStart w:id="175" w:name="__Fieldmark__188_4006715346"/>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4006715346"/>
            <w:bookmarkStart w:id="177" w:name="__Fieldmark__190_4006715346"/>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4006715346"/>
            <w:bookmarkStart w:id="179" w:name="__Fieldmark__191_4006715346"/>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4006715346"/>
            <w:bookmarkStart w:id="181" w:name="__Fieldmark__192_4006715346"/>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4006715346"/>
            <w:bookmarkStart w:id="183" w:name="__Fieldmark__194_4006715346"/>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4006715346"/>
            <w:bookmarkStart w:id="185" w:name="__Fieldmark__195_4006715346"/>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4006715346"/>
            <w:bookmarkStart w:id="187" w:name="__Fieldmark__197_4006715346"/>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4006715346"/>
            <w:bookmarkStart w:id="189" w:name="__Fieldmark__198_4006715346"/>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4006715346"/>
            <w:bookmarkStart w:id="191" w:name="__Fieldmark__199_4006715346"/>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4006715346"/>
            <w:bookmarkStart w:id="193" w:name="__Fieldmark__201_4006715346"/>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4006715346"/>
            <w:bookmarkStart w:id="195" w:name="__Fieldmark__202_4006715346"/>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4006715346"/>
            <w:bookmarkStart w:id="197" w:name="__Fieldmark__204_4006715346"/>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4006715346"/>
            <w:bookmarkStart w:id="199" w:name="__Fieldmark__205_4006715346"/>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4006715346"/>
            <w:bookmarkStart w:id="201" w:name="__Fieldmark__206_4006715346"/>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4006715346"/>
            <w:bookmarkStart w:id="203" w:name="__Fieldmark__208_4006715346"/>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4006715346"/>
            <w:bookmarkStart w:id="205" w:name="__Fieldmark__209_4006715346"/>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4006715346"/>
            <w:bookmarkStart w:id="207" w:name="__Fieldmark__211_4006715346"/>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4006715346"/>
            <w:bookmarkStart w:id="209" w:name="__Fieldmark__212_4006715346"/>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4006715346"/>
            <w:bookmarkStart w:id="211" w:name="__Fieldmark__213_4006715346"/>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4006715346"/>
            <w:bookmarkStart w:id="213" w:name="__Fieldmark__215_4006715346"/>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4006715346"/>
            <w:bookmarkStart w:id="215" w:name="__Fieldmark__216_4006715346"/>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4006715346"/>
            <w:bookmarkStart w:id="217" w:name="__Fieldmark__218_4006715346"/>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4006715346"/>
            <w:bookmarkStart w:id="219" w:name="__Fieldmark__219_4006715346"/>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4006715346"/>
            <w:bookmarkStart w:id="221" w:name="__Fieldmark__220_4006715346"/>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4006715346"/>
            <w:bookmarkStart w:id="223" w:name="__Fieldmark__222_4006715346"/>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4006715346"/>
            <w:bookmarkStart w:id="225" w:name="__Fieldmark__223_4006715346"/>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4006715346"/>
            <w:bookmarkStart w:id="227" w:name="__Fieldmark__225_4006715346"/>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4006715346"/>
            <w:bookmarkStart w:id="229" w:name="__Fieldmark__226_4006715346"/>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4006715346"/>
            <w:bookmarkStart w:id="231" w:name="__Fieldmark__227_4006715346"/>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4006715346"/>
            <w:bookmarkStart w:id="233" w:name="__Fieldmark__229_4006715346"/>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4006715346"/>
            <w:bookmarkStart w:id="235" w:name="__Fieldmark__230_4006715346"/>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4006715346"/>
            <w:bookmarkStart w:id="237" w:name="__Fieldmark__232_4006715346"/>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4006715346"/>
            <w:bookmarkStart w:id="239" w:name="__Fieldmark__233_4006715346"/>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4006715346"/>
            <w:bookmarkStart w:id="241" w:name="__Fieldmark__234_4006715346"/>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4006715346"/>
            <w:bookmarkStart w:id="243" w:name="__Fieldmark__236_4006715346"/>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4006715346"/>
            <w:bookmarkStart w:id="245" w:name="__Fieldmark__237_4006715346"/>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4006715346"/>
            <w:bookmarkStart w:id="247" w:name="__Fieldmark__239_4006715346"/>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4006715346"/>
            <w:bookmarkStart w:id="249" w:name="__Fieldmark__240_4006715346"/>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4006715346"/>
            <w:bookmarkStart w:id="251" w:name="__Fieldmark__241_4006715346"/>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4006715346"/>
            <w:bookmarkStart w:id="253" w:name="__Fieldmark__243_4006715346"/>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4006715346"/>
            <w:bookmarkStart w:id="255" w:name="__Fieldmark__244_4006715346"/>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4006715346"/>
            <w:bookmarkStart w:id="257" w:name="__Fieldmark__246_4006715346"/>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4006715346"/>
            <w:bookmarkStart w:id="259" w:name="__Fieldmark__247_4006715346"/>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4006715346"/>
            <w:bookmarkStart w:id="261" w:name="__Fieldmark__248_4006715346"/>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4006715346"/>
            <w:bookmarkStart w:id="263" w:name="__Fieldmark__250_4006715346"/>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4006715346"/>
            <w:bookmarkStart w:id="265" w:name="__Fieldmark__251_4006715346"/>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4006715346"/>
            <w:bookmarkStart w:id="267" w:name="__Fieldmark__253_4006715346"/>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4006715346"/>
            <w:bookmarkStart w:id="269" w:name="__Fieldmark__254_4006715346"/>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4006715346"/>
            <w:bookmarkStart w:id="271" w:name="__Fieldmark__255_4006715346"/>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4006715346"/>
            <w:bookmarkStart w:id="273" w:name="__Fieldmark__257_4006715346"/>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4006715346"/>
            <w:bookmarkStart w:id="275" w:name="__Fieldmark__258_4006715346"/>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4006715346"/>
            <w:bookmarkStart w:id="277" w:name="__Fieldmark__260_4006715346"/>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4006715346"/>
            <w:bookmarkStart w:id="279" w:name="__Fieldmark__261_4006715346"/>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4006715346"/>
            <w:bookmarkStart w:id="281" w:name="__Fieldmark__262_4006715346"/>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4006715346"/>
            <w:bookmarkStart w:id="283" w:name="__Fieldmark__264_4006715346"/>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4006715346"/>
            <w:bookmarkStart w:id="285" w:name="__Fieldmark__265_4006715346"/>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4006715346"/>
            <w:bookmarkStart w:id="287" w:name="__Fieldmark__267_4006715346"/>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4006715346"/>
            <w:bookmarkStart w:id="289" w:name="__Fieldmark__268_4006715346"/>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4006715346"/>
            <w:bookmarkStart w:id="291" w:name="__Fieldmark__269_4006715346"/>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4006715346"/>
            <w:bookmarkStart w:id="293" w:name="__Fieldmark__271_4006715346"/>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4006715346"/>
            <w:bookmarkStart w:id="295" w:name="__Fieldmark__272_4006715346"/>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4006715346"/>
            <w:bookmarkStart w:id="297" w:name="__Fieldmark__274_4006715346"/>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4006715346"/>
            <w:bookmarkStart w:id="299" w:name="__Fieldmark__275_4006715346"/>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4006715346"/>
            <w:bookmarkStart w:id="301" w:name="__Fieldmark__276_4006715346"/>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i/>
          <w:i/>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11"/>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ompletion of the PAC allowed our Performing and Fine Arts program to continue to succeed  by creating more space to display and to work in a venue with quality materials. Athleticially, the fields behind the Fountain Woods School provided a female venue for soccer and softball. The school has continued to offer unique and enriching clubs and activities for the students to participate i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10"/>
        </w:numPr>
        <w:jc w:val="both"/>
        <w:rPr>
          <w:rFonts w:ascii="Palatino Linotype" w:hAnsi="Palatino Linotype" w:cs="Palatino Linotype"/>
          <w:b w:val="false"/>
          <w:b w:val="false"/>
          <w:sz w:val="24"/>
          <w:lang w:val="en-US" w:eastAsia="en-US"/>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o</w:t>
        <w:tab/>
        <w:t>A wide variety of programs available</w:t>
      </w:r>
      <w:r>
        <w:rPr>
          <w:rFonts w:cs="Palatino Linotype" w:ascii="Palatino Linotype" w:hAnsi="Palatino Linotype"/>
          <w:b w:val="false"/>
          <w:sz w:val="24"/>
          <w:lang w:val="en-US" w:eastAsia="en-US"/>
        </w:rPr>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Average Participation in programs</w:t>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State-recognized theater program</w:t>
      </w:r>
    </w:p>
    <w:p>
      <w:pPr>
        <w:pStyle w:val="TextBody"/>
        <w:numPr>
          <w:ilvl w:val="0"/>
          <w:numId w:val="10"/>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Community involvement in selected areas</w:t>
      </w:r>
    </w:p>
    <w:p>
      <w:pPr>
        <w:pStyle w:val="TextBody"/>
        <w:numPr>
          <w:ilvl w:val="0"/>
          <w:numId w:val="10"/>
        </w:numPr>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o</w:t>
        <w:tab/>
        <w:t>Nationally recognized marching band and cheerleading programs</w:t>
      </w:r>
    </w:p>
    <w:p>
      <w:pPr>
        <w:pStyle w:val="TextBody"/>
        <w:numPr>
          <w:ilvl w:val="0"/>
          <w:numId w:val="10"/>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 xml:space="preserve">Coaches have provided workshops to the community to continue </w:t>
      </w:r>
    </w:p>
    <w:p>
      <w:pPr>
        <w:pStyle w:val="TextBody"/>
        <w:numPr>
          <w:ilvl w:val="0"/>
          <w:numId w:val="10"/>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the strenghten the particpation levels and success of the sport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4006715346"/>
            <w:bookmarkStart w:id="303" w:name="__Fieldmark__282_4006715346"/>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4006715346"/>
            <w:bookmarkStart w:id="305" w:name="__Fieldmark__283_4006715346"/>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4006715346"/>
      <w:bookmarkStart w:id="307" w:name="__Fieldmark__286_4006715346"/>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4006715346"/>
      <w:bookmarkStart w:id="309" w:name="__Fieldmark__287_4006715346"/>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4006715346"/>
      <w:bookmarkStart w:id="311" w:name="__Fieldmark__288_4006715346"/>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4006715346"/>
      <w:bookmarkStart w:id="313" w:name="__Fieldmark__289_4006715346"/>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4006715346"/>
      <w:bookmarkStart w:id="315" w:name="__Fieldmark__290_4006715346"/>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tudents of Good Standing</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6"/>
        </w:numPr>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6"/>
        </w:numPr>
        <w:ind w:left="360" w:hanging="360"/>
        <w:jc w:val="both"/>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mples of student publications—e.g., yearbook, student newspaper, literary magazi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all athletic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Budget for all non-athletic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academic eligibilit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tudent life and student activiti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5"/>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tabs>
          <w:tab w:val="left" w:pos="720" w:leader="none"/>
        </w:tabs>
        <w:ind w:left="360" w:hanging="360"/>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8"/>
        </w:numPr>
        <w:tabs>
          <w:tab w:val="left" w:pos="720" w:leader="none"/>
        </w:tabs>
        <w:ind w:left="360" w:hanging="360"/>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pPr>
    <w:r>
      <w:rPr>
        <w:sz w:val="20"/>
      </w:rPr>
      <w:t>Student Life and Student Activities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LSA-</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1</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tudent Life and Student Activiti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p>
    <w:pPr>
      <w:pStyle w:val="Footer"/>
      <w:rPr>
        <w:rFonts w:ascii="Palatino Linotype" w:hAnsi="Palatino Linotype" w:cs="Palatino Linotype"/>
      </w:rPr>
    </w:pPr>
    <w:r>
      <w:rPr>
        <w:rFonts w:cs="Palatino Linotype" w:ascii="Palatino Linotype" w:hAnsi="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720"/>
        </w:tabs>
        <w:ind w:left="3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1.%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9z2">
    <w:name w:val="WW8Num9z2"/>
    <w:qFormat/>
    <w:rPr>
      <w:rFonts w:ascii="Symbol" w:hAnsi="Symbol" w:cs="Symbol"/>
    </w:rPr>
  </w:style>
  <w:style w:type="character" w:styleId="WW8Num9z3">
    <w:name w:val="WW8Num9z3"/>
    <w:qFormat/>
    <w:rPr/>
  </w:style>
  <w:style w:type="character" w:styleId="WW8Num10z0">
    <w:name w:val="WW8Num10z0"/>
    <w:qFormat/>
    <w:rPr>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2:00Z</dcterms:created>
  <dc:creator> Kenneth Kastle</dc:creator>
  <dc:description/>
  <dc:language>en-US</dc:language>
  <cp:lastModifiedBy>nfranco</cp:lastModifiedBy>
  <cp:lastPrinted>2009-05-01T08:42:00Z</cp:lastPrinted>
  <dcterms:modified xsi:type="dcterms:W3CDTF">2009-10-21T22:10:00Z</dcterms:modified>
  <cp:revision>3</cp:revision>
  <dc:subject/>
  <dc:title>MIDDLE STATES STANDARD </dc:title>
</cp:coreProperties>
</file>